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4700</wp:posOffset>
                </wp:positionH>
                <wp:positionV relativeFrom="paragraph">
                  <wp:posOffset>-114300</wp:posOffset>
                </wp:positionV>
                <wp:extent cx="1647825" cy="800100"/>
                <wp:effectExtent l="389255" t="5080" r="5080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800280"/>
                        </a:xfrm>
                        <a:prstGeom prst="wedgeEllipseCallout">
                          <a:avLst>
                            <a:gd name="adj1" fmla="val -71967"/>
                            <a:gd name="adj2" fmla="val 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UT   WHAT’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W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1pt;margin-top:-9pt;width:129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EC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UT   WHAT’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W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  <w:szCs w:val="32"/>
          <w:u w:val="single"/>
        </w:rPr>
        <w:t xml:space="preserve">LURNEA PUBLIC SCHOOL   CANTEEN MENU TERM 2   2013…….. </w:t>
      </w:r>
      <w:r>
        <w:rPr>
          <w:sz w:val="22"/>
          <w:szCs w:val="22"/>
        </w:rPr>
        <w:drawing>
          <wp:inline distT="0" distB="0" distL="0" distR="0">
            <wp:extent cx="723900" cy="628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</w:t>
      </w:r>
    </w:p>
    <w:p>
      <w:pPr>
        <w:pStyle w:val="Normal"/>
        <w:rPr/>
      </w:pPr>
      <w:r>
        <w:rPr/>
        <w:t xml:space="preserve">Codes  G= green  A= amber   H= Halal   </w:t>
      </w:r>
    </w:p>
    <w:tbl>
      <w:tblPr>
        <w:tblW w:w="18145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59"/>
        <w:gridCol w:w="3402"/>
        <w:gridCol w:w="1701"/>
        <w:gridCol w:w="3260"/>
        <w:gridCol w:w="1701"/>
        <w:gridCol w:w="2552"/>
      </w:tblGrid>
      <w:tr>
        <w:trPr>
          <w:trHeight w:val="264" w:hRule="atLeast"/>
        </w:trPr>
        <w:tc>
          <w:tcPr>
            <w:tcW w:w="3970" w:type="dxa"/>
            <w:tcBorders/>
          </w:tcPr>
          <w:p>
            <w:pPr>
              <w:pStyle w:val="Normal"/>
              <w:ind w:left="170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BREAKFAS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HOT FOO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c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FLAVOURED MILKS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ce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h brow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.00            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ag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50             g,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a Milk 250ml   choc /stra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.00             a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ffins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.60            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ghett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50            g,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 &amp; Go Liquid breakfa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.00             g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ese toasti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.50          g,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aroni and chees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50            g,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ak milk  300ml   choc/straw/b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$2.00              g     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es/watermel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.20           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9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ef Burger (let tom cheese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80            g,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ak milk  600ml   choc/straw/b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00              a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970" w:type="dxa"/>
            <w:tcBorders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aint pla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.20           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cken nuggets 6pk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40          a,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aint ham/ chee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00           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ken breast chippies  8p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60          a,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/>
          </w:tcPr>
          <w:p>
            <w:pPr>
              <w:pStyle w:val="Normal"/>
              <w:ind w:left="170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SANDWICHES   Rolls extra  50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ken burger (lettuce &amp; mayo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80          a,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ICE CREAM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te / wholemeal/ multigra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 dog and sauc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.80             a,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dle pops  (choc/ban/rainbow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.50              a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/>
          </w:tcPr>
          <w:p>
            <w:pPr>
              <w:pStyle w:val="Normal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gemite / jam /Honey                           $1.60         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 cain Pizza  Hawaiian or chees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20              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ddle Pop Frozen Thickshake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.00              a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970" w:type="dxa"/>
            <w:tcBorders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ken lettuce and may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00        g,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zone   *NEW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50             a,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dle pop fruit stac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0.80              a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ese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 or Devon and sauc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1.50         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.60         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lic Bre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ato  wedges with sauc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$2.00              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$3.20            a,v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NT sour pops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monade icy Twist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1.00              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.20              a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70" w:type="dxa"/>
            <w:tcBorders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 &amp; Chee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.60         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 roll &amp; sauc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$2.80             a,h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per dooper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0.60              a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 , Cheese &amp; Toma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.80         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t pie &amp; sauc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20          a,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 Blue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.00              a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970" w:type="dxa"/>
            <w:tcBorders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g  (Plain or Curried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.00        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tastic noodles beef or chicke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50               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ny boy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.20              a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3970" w:type="dxa"/>
            <w:tcBorders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.80        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 made sou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00               g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3970" w:type="dxa"/>
            <w:tcBorders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ad </w:t>
            </w:r>
          </w:p>
          <w:p>
            <w:pPr>
              <w:pStyle w:val="Normal"/>
              <w:ind w:left="170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FRUIT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sh fruit piece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sh fruit salad </w:t>
            </w:r>
          </w:p>
          <w:p>
            <w:pPr>
              <w:pStyle w:val="Normal"/>
              <w:ind w:left="170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WRAPS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d wra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00        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0.80        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.80        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50        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73100" cy="7435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51535" cy="6578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90575" cy="8464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HIPS AND SNAC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J’s snacks   chicken / piz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 rock deli chips vari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ly  c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mpy’s  chips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ly sticks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$1.20         a,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$1.20         a,h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$2.00            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.00          a,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0.20           g, h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3970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Salad wrap with meat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ken chippies wrap (let,tom,mayo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.00        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50        a,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FRESH JUICE AND WAT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co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ly cup with custa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.00              g $2.20              g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eet chilli chicken wrap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50        a,h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chy fruit juice   200ml                 $2.00             g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970" w:type="dxa"/>
            <w:tcBorders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lled chicken,cheese,bbq sce toast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50         a,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ing Water  6ooml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.50              g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OMBO DEALS  ALL $5.00 EA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 water  350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ch  Flavoured  mineral wat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.00              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.00              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*Lunch bags will incur a 10c charge per bag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70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Tweety pie - </w:t>
            </w:r>
            <w:r>
              <w:rPr>
                <w:sz w:val="22"/>
                <w:szCs w:val="22"/>
              </w:rPr>
              <w:t xml:space="preserve"> 4 nuggets ,wedges , slushee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Sylvester - </w:t>
            </w:r>
            <w:r>
              <w:rPr>
                <w:sz w:val="22"/>
                <w:szCs w:val="22"/>
              </w:rPr>
              <w:t xml:space="preserve"> 3 party pies, wedges,  slushe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ola , blue, orange ,lemonade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3970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Bugs Bunny – </w:t>
            </w:r>
            <w:r>
              <w:rPr>
                <w:sz w:val="22"/>
                <w:szCs w:val="22"/>
              </w:rPr>
              <w:t>Hot dog,  wedges, slushee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Shark Tail</w:t>
            </w:r>
            <w:r>
              <w:rPr>
                <w:sz w:val="22"/>
                <w:szCs w:val="22"/>
              </w:rPr>
              <w:t>- 3 fish fingers ,wedges, slushe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al cutlery  20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 sauce   20c e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78710" cy="3143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8" r="-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71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Canteen open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Mon til fri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8.15am- 2pm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lace orders on bags with name,class&amp; money before 9a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VEGETARIAN  OP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getable pastie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nach and cheese ro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he Lorra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76450" cy="3143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8" r="-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.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LUSHIES  99% FRUIT JUICE    Amber product  $2.00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HOT CHOCOLATE  $2.00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34210" cy="3238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8" r="-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12445" cy="6470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13:00Z</dcterms:created>
  <dc:creator>user</dc:creator>
  <dc:description/>
  <cp:keywords/>
  <dc:language>en-US</dc:language>
  <cp:lastModifiedBy>Registered</cp:lastModifiedBy>
  <cp:lastPrinted>2013-04-10T18:02:00Z</cp:lastPrinted>
  <dcterms:modified xsi:type="dcterms:W3CDTF">2013-04-29T08:50:00Z</dcterms:modified>
  <cp:revision>13</cp:revision>
  <dc:subject/>
  <dc:title>Breakfast</dc:title>
</cp:coreProperties>
</file>