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4300</wp:posOffset>
            </wp:positionV>
            <wp:extent cx="32004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2530</wp:posOffset>
                </wp:positionH>
                <wp:positionV relativeFrom="paragraph">
                  <wp:posOffset>-41910</wp:posOffset>
                </wp:positionV>
                <wp:extent cx="5436870" cy="1345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b w:val="false"/>
                                <w:sz w:val="22"/>
                              </w:rPr>
                              <w:t>NSW Department of Education and Communities</w:t>
                            </w: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b w:val="false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jc w:val="right"/>
                              <w:rPr>
                                <w:rFonts w:ascii="Helvetica Neue Light;Microsoft YaHei" w:hAnsi="Helvetica Neue Light;Microsoft YaHei" w:cs="Helvetica Neue Light;Microsoft YaHei"/>
                                <w:b w:val="false"/>
                                <w:b w:val="false"/>
                                <w:color w:val="006F76"/>
                                <w:sz w:val="44"/>
                              </w:rPr>
                            </w:pP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b w:val="false"/>
                                <w:color w:val="006F76"/>
                                <w:sz w:val="44"/>
                              </w:rPr>
                              <w:t>Lurnea Public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eue Light;Microsoft YaHei" w:hAnsi="Helvetica Neue Light;Microsoft YaHei" w:cs="Helvetica Neue Light;Microsoft YaHei"/>
                                <w:i/>
                                <w:i/>
                                <w:color w:val="006F76"/>
                                <w:sz w:val="32"/>
                              </w:rPr>
                            </w:pPr>
                            <w:r>
                              <w:rPr>
                                <w:rFonts w:cs="Helvetica Neue Light;Microsoft YaHei" w:ascii="Helvetica Neue Light;Microsoft YaHei" w:hAnsi="Helvetica Neue Light;Microsoft YaHei"/>
                                <w:i/>
                                <w:color w:val="006F76"/>
                                <w:sz w:val="32"/>
                              </w:rPr>
                              <w:t>Safe, Respectful Learn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6F76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6F76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105.95pt;mso-wrap-distance-left:9.05pt;mso-wrap-distance-right:9.05pt;mso-wrap-distance-top:0pt;mso-wrap-distance-bottom:0pt;margin-top:-3.3pt;mso-position-vertical-relative:text;margin-left: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right"/>
                        <w:rPr/>
                      </w:pPr>
                      <w:r>
                        <w:rPr>
                          <w:rFonts w:cs="Helvetica Neue Light;Microsoft YaHei" w:ascii="Helvetica Neue Light;Microsoft YaHei" w:hAnsi="Helvetica Neue Light;Microsoft YaHei"/>
                          <w:b w:val="false"/>
                          <w:sz w:val="22"/>
                        </w:rPr>
                        <w:t>NSW Department of Education and Communities</w:t>
                      </w:r>
                      <w:r>
                        <w:rPr>
                          <w:rFonts w:cs="Helvetica Neue Light;Microsoft YaHei" w:ascii="Helvetica Neue Light;Microsoft YaHei" w:hAnsi="Helvetica Neue Light;Microsoft YaHei"/>
                          <w:b w:val="false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jc w:val="right"/>
                        <w:rPr>
                          <w:rFonts w:ascii="Helvetica Neue Light;Microsoft YaHei" w:hAnsi="Helvetica Neue Light;Microsoft YaHei" w:cs="Helvetica Neue Light;Microsoft YaHei"/>
                          <w:b w:val="false"/>
                          <w:b w:val="false"/>
                          <w:color w:val="006F76"/>
                          <w:sz w:val="44"/>
                        </w:rPr>
                      </w:pPr>
                      <w:r>
                        <w:rPr>
                          <w:rFonts w:cs="Helvetica Neue Light;Microsoft YaHei" w:ascii="Helvetica Neue Light;Microsoft YaHei" w:hAnsi="Helvetica Neue Light;Microsoft YaHei"/>
                          <w:b w:val="false"/>
                          <w:color w:val="006F76"/>
                          <w:sz w:val="44"/>
                        </w:rPr>
                        <w:t>Lurnea Public School</w:t>
                      </w:r>
                    </w:p>
                    <w:p>
                      <w:pPr>
                        <w:pStyle w:val="Normal"/>
                        <w:rPr>
                          <w:rFonts w:ascii="Helvetica Neue Light;Microsoft YaHei" w:hAnsi="Helvetica Neue Light;Microsoft YaHei" w:cs="Helvetica Neue Light;Microsoft YaHei"/>
                          <w:i/>
                          <w:i/>
                          <w:color w:val="006F76"/>
                          <w:sz w:val="32"/>
                        </w:rPr>
                      </w:pPr>
                      <w:r>
                        <w:rPr>
                          <w:rFonts w:cs="Helvetica Neue Light;Microsoft YaHei" w:ascii="Helvetica Neue Light;Microsoft YaHei" w:hAnsi="Helvetica Neue Light;Microsoft YaHei"/>
                          <w:i/>
                          <w:color w:val="006F76"/>
                          <w:sz w:val="32"/>
                        </w:rPr>
                        <w:t>Safe, Respectful Learn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color w:val="006F76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6F76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ucida Bright" w:hAnsi="Lucida Bright" w:cs="Lucida Bright"/>
          <w:b/>
          <w:b/>
          <w:bCs/>
          <w:sz w:val="32"/>
          <w:lang w:val="en-US" w:eastAsia="en-US"/>
        </w:rPr>
      </w:pPr>
      <w:r>
        <w:rPr>
          <w:rFonts w:cs="Lucida Bright" w:ascii="Lucida Bright" w:hAnsi="Lucida Bright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3608070" cy="1116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>West and Reilly Stree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>Lurnea NSW 21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  <w:szCs w:val="16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666E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0"/>
                              </w:rPr>
                              <w:t xml:space="preserve"> 9607 6001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  <w:szCs w:val="16"/>
                              </w:rPr>
                              <w:t>F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0"/>
                              </w:rPr>
                              <w:t xml:space="preserve"> 9608 493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7F7F7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</w:rPr>
                              <w:t xml:space="preserve">                E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7F7F7F"/>
                                  <w:sz w:val="16"/>
                                </w:rPr>
                                <w:t>lurnea-p.school@det.nsw.edu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666E"/>
                                <w:sz w:val="16"/>
                              </w:rPr>
                              <w:t>W: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</w:rPr>
                              <w:t xml:space="preserve"> www.lurnea-p.schools.nsw.edu.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87.95pt;mso-wrap-distance-left:9.05pt;mso-wrap-distance-right:9.05pt;mso-wrap-distance-top:0pt;mso-wrap-distance-bottom:0pt;margin-top:12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7F7F7F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>West and Reilly Stree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7F7F7F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>Lurnea NSW 217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  <w:szCs w:val="16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color w:val="00666E"/>
                          <w:sz w:val="16"/>
                          <w:szCs w:val="16"/>
                        </w:rPr>
                        <w:t>P</w:t>
                      </w:r>
                      <w:r>
                        <w:rPr>
                          <w:rFonts w:cs="Arial" w:ascii="Arial" w:hAnsi="Arial"/>
                          <w:color w:val="00666E"/>
                          <w:sz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7F7F7F"/>
                          <w:sz w:val="20"/>
                        </w:rPr>
                        <w:t xml:space="preserve"> 9607 6001</w:t>
                      </w:r>
                      <w:r>
                        <w:rPr>
                          <w:rFonts w:cs="Arial" w:ascii="Arial" w:hAnsi="Arial"/>
                          <w:color w:val="7F7F7F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ind w:left="1440" w:firstLine="720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666E"/>
                          <w:sz w:val="16"/>
                          <w:szCs w:val="16"/>
                        </w:rPr>
                        <w:t>F:</w:t>
                      </w:r>
                      <w:r>
                        <w:rPr>
                          <w:rFonts w:cs="Arial" w:ascii="Arial" w:hAnsi="Arial"/>
                          <w:color w:val="7F7F7F"/>
                          <w:sz w:val="20"/>
                        </w:rPr>
                        <w:t xml:space="preserve"> 9608 493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7F7F7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666E"/>
                          <w:sz w:val="16"/>
                        </w:rPr>
                        <w:t xml:space="preserve">                E: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7F7F7F"/>
                            <w:sz w:val="16"/>
                          </w:rPr>
                          <w:t>lurnea-p.school@det.nsw.edu.au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666E"/>
                          <w:sz w:val="16"/>
                        </w:rPr>
                        <w:t>W:</w:t>
                      </w:r>
                      <w:r>
                        <w:rPr>
                          <w:rFonts w:cs="Arial" w:ascii="Arial" w:hAnsi="Arial"/>
                          <w:color w:val="7F7F7F"/>
                          <w:sz w:val="16"/>
                        </w:rPr>
                        <w:t xml:space="preserve"> www.lurnea-p.schools.nsw.edu.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52578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e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521.95pt,12pt" stroked="t" o:allowincell="f" style="position:absolute">
                <v:stroke color="#007e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fldChar w:fldCharType="begin"/>
      </w:r>
      <w:r>
        <w:rPr>
          <w:bCs/>
          <w:rFonts w:cs="Arial" w:ascii="Arial" w:hAnsi="Arial"/>
        </w:rPr>
        <w:instrText xml:space="preserve"> DATE \@"d\ MMMM\ yyyy" </w:instrText>
      </w:r>
      <w:r>
        <w:rPr>
          <w:bCs/>
          <w:rFonts w:cs="Arial" w:ascii="Arial" w:hAnsi="Arial"/>
        </w:rPr>
        <w:fldChar w:fldCharType="separate"/>
      </w:r>
      <w:r>
        <w:rPr>
          <w:bCs/>
          <w:rFonts w:cs="Arial" w:ascii="Arial" w:hAnsi="Arial"/>
        </w:rPr>
        <w:t>28 July 2026</w:t>
      </w:r>
      <w:r>
        <w:rPr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and Carers of Year 6 Studen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t is tradition at Lurnea Public School that Year 6 students get the opportunity to purchase a special Year 6 polo shirt to wear to school. The shirts will be similar to the current school polo shirt but will have a fun graphic and include all Year 6 students’ names on the back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 polo shirt costs $25 and students have been measured to find their correct shirt size.  If your child would like a shirt, please complete the order form below and return it with a non-refundable deposit of $15 by Friday 3 May 2013 (Term 2, Week 1). The balance of $10 will be due by Friday 24 May 2013 (Term 2, Week 4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hirts will not be allocated until money is paid in fu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hould you have any further enquiries about the shirts, please direct them to Miss Thoma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O orders will be received after Friday 24 May</w:t>
      </w:r>
      <w:r>
        <w:rPr>
          <w:rFonts w:cs="Arial" w:ascii="Arial" w:hAnsi="Arial"/>
        </w:rPr>
        <w:t xml:space="preserve"> (Term 2, Week 4) as this is when the order with the supplier will be plac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continuing support in this your child’s final year at Lurnea Public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elanie Thomas </w:t>
        <w:tab/>
        <w:tab/>
        <w:tab/>
        <w:t>Lauren Dunlop &amp; Lisa Stipanovic</w:t>
        <w:tab/>
        <w:tab/>
        <w:tab/>
        <w:t>David S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ant Principal</w:t>
        <w:tab/>
        <w:tab/>
        <w:tab/>
        <w:t>Deputy Principals</w:t>
        <w:tab/>
        <w:tab/>
        <w:tab/>
        <w:tab/>
        <w:tab/>
        <w:t>Princip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Year 6 T-Shi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y child ___________________________ in class ________ wishes to purchase a Year 6 shirt.  I enclose the $15 non-refundable deposit for the shirt and I agree to pay the balance of $10 by Friday 24 May (Term 2, Week 4)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ed ________________________________________Date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Microsoft YaHei"/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sz w:val="4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eastAsia="Times" w:cs="Times"/>
      <w:b/>
      <w:sz w:val="4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urnea-p.school@det.nsw.edu.au" TargetMode="External"/><Relationship Id="rId4" Type="http://schemas.openxmlformats.org/officeDocument/2006/relationships/hyperlink" Target="mailto:lurnea-p.school@det.nsw.edu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7:46:00Z</dcterms:created>
  <dc:creator>admin</dc:creator>
  <dc:description/>
  <cp:keywords/>
  <dc:language>en-US</dc:language>
  <cp:lastModifiedBy>Thomas, Melanie</cp:lastModifiedBy>
  <cp:lastPrinted>2011-11-30T10:14:00Z</cp:lastPrinted>
  <dcterms:modified xsi:type="dcterms:W3CDTF">2013-04-08T04:11:00Z</dcterms:modified>
  <cp:revision>7</cp:revision>
  <dc:subject/>
  <dc:title> </dc:title>
</cp:coreProperties>
</file>